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s reading Newsreel helped you with daily living skills? Never, rarely, occasionally, frequently.  Please provide an example of how Newsreel has assisted yo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s Newsreel’s demonstrations of technology, software, equipment or products been helpful when determining whether you should buy a product, or help you develop skills in managing a product? If yes, please explai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 the past </w:t>
      </w:r>
      <w:bookmarkStart w:id="0" w:name="_GoBack"/>
      <w:bookmarkEnd w:id="0"/>
      <w:r>
        <w:rPr>
          <w:b/>
          <w:sz w:val="28"/>
          <w:szCs w:val="28"/>
        </w:rPr>
        <w:t>have you asked a question or requested advice on specific problem or issue on Newsreel?  If yes, did you receive a helpful response? Please provide a brief description of the information you requested and receive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ve you made friends and valued contacts through reading Newsreel Magazine?</w:t>
      </w:r>
    </w:p>
    <w:p>
      <w:pPr>
        <w:pStyle w:val="Normal"/>
        <w:spacing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articles are most useful to you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21:00Z</dcterms:created>
  <dc:creator>Kate Sniderman</dc:creator>
  <dc:description/>
  <cp:keywords/>
  <dc:language>en-US</dc:language>
  <cp:lastModifiedBy>Production</cp:lastModifiedBy>
  <dcterms:modified xsi:type="dcterms:W3CDTF">2015-01-28T14:21:00Z</dcterms:modified>
  <cp:revision>2</cp:revision>
  <dc:subject/>
  <dc:title>Has reading Newsreel helped you with daily living skills</dc:title>
</cp:coreProperties>
</file>